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611534417"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2098948324"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723894938"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875184929"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290237877"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258552368"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426283261"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455369070"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335568810"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422576392"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205215552"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480528809"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554199304"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394913067"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